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09.2022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47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686" w:leader="none"/>
        </w:tabs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дополнений в Положение 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собственности Еткульского муниципального района</w:t>
      </w:r>
    </w:p>
    <w:p>
      <w:pPr>
        <w:pStyle w:val="Normal"/>
        <w:tabs>
          <w:tab w:val="clear" w:pos="284"/>
          <w:tab w:val="left" w:pos="3544" w:leader="none"/>
          <w:tab w:val="left" w:pos="3686" w:leader="none"/>
        </w:tabs>
        <w:ind w:right="5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ствуясь статьей 39.7 Земельного Кодекса Российской Федерации, Уставом Еткульского муниципального района, рассмотрев предложение администрации Еткульского муниципального район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ь часть 2 статьи 1 Положения о 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собственности Еткульского муниципального района, утвержденного решением Собрания депутатов Еткульского муниципального района от 27.04.2011 г. № 140, пунктом 4.1 следующего содержания: «4.1) 0,7 процента – в отношении земельных участков, предназначенных для размещения объектов связи.». </w:t>
      </w:r>
    </w:p>
    <w:p>
      <w:pPr>
        <w:pStyle w:val="Style20"/>
        <w:tabs>
          <w:tab w:val="clear" w:pos="284"/>
          <w:tab w:val="left" w:pos="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общественно-политической газете Еткульского района «Искра».</w:t>
      </w:r>
    </w:p>
    <w:p>
      <w:pPr>
        <w:pStyle w:val="Style20"/>
        <w:tabs>
          <w:tab w:val="clear" w:pos="284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Style20"/>
        <w:tabs>
          <w:tab w:val="clear" w:pos="284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Разместить настоящее решение 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 и в сетевом издании «Муниципальные Правовые Акты администрации Еткульского муниципальн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Style51"/>
        <w:spacing w:lineRule="auto" w:line="240"/>
        <w:ind w:hanging="0"/>
        <w:rPr/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                         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3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1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3:39:00Z</dcterms:created>
  <dc:creator>User</dc:creator>
  <dc:description/>
  <cp:keywords/>
  <dc:language>en-US</dc:language>
  <cp:lastModifiedBy>Ирина Павлушова</cp:lastModifiedBy>
  <cp:lastPrinted>2022-09-28T15:49:00Z</cp:lastPrinted>
  <dcterms:modified xsi:type="dcterms:W3CDTF">2022-09-29T03:40:00Z</dcterms:modified>
  <cp:revision>3</cp:revision>
  <dc:subject/>
  <dc:title> </dc:title>
</cp:coreProperties>
</file>